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inline distT="0" distB="0" distL="0" distR="0">
                <wp:extent cx="5111115" cy="3685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280" cy="368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MIL GRACIAS A TODAS POR TODO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N ESPECIAL A LAS PROFES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7030a0" stroked="t" o:allowincell="f" style="position:absolute;margin-left:0pt;margin-top:-290.25pt;width:402.4pt;height:290.1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MIL GRACIAS A TODAS POR TODO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EN ESPECIAL A LAS PROFES...</w:t>
                      </w:r>
                    </w:p>
                  </w:txbxContent>
                </v:textbox>
                <v:path textpathok="t"/>
                <v:textpath on="t" fitshape="t" string="MIL GRACIAS A TODAS POR TODO, &#10;EN ESPECIAL A LAS PROFES..." style="font-family:&quot;Arial Black&quot;;font-size:48pt"/>
                <v:fill o:detectmouseclick="t" type="solid" color2="#8fcf5f"/>
                <v:stroke color="#c2d69b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6:34:00Z</dcterms:created>
  <dc:creator>Isa</dc:creator>
  <dc:description/>
  <cp:keywords/>
  <dc:language>en-US</dc:language>
  <cp:lastModifiedBy>Isa</cp:lastModifiedBy>
  <dcterms:modified xsi:type="dcterms:W3CDTF">2008-09-21T16:38:00Z</dcterms:modified>
  <cp:revision>1</cp:revision>
  <dc:subject/>
  <dc:title/>
</cp:coreProperties>
</file>